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7"/>
        <w:gridCol w:w="2027"/>
        <w:gridCol w:w="2028"/>
        <w:gridCol w:w="2028"/>
      </w:tblGrid>
      <w:tr>
        <w:trPr>
          <w:trHeight w:val="1075" w:hRule="atLeast"/>
        </w:trPr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4610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НОВОСИБИРСКОЙ ОБЛАСТИ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Subtitle"/>
              <w:ind w:left="0" w:right="0" w:hanging="0"/>
              <w:rPr/>
            </w:pPr>
            <w:r>
              <w:rPr/>
              <w:t>ПРИКАЗ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3.06.201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350</w:t>
      </w:r>
    </w:p>
    <w:p>
      <w:pPr>
        <w:pStyle w:val="Normal1"/>
        <w:spacing w:before="120" w:after="0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412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25pt" to="504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г. Новосибирск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переоформлении лицензии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на осуществление медицинской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311"/>
        <w:spacing w:before="0" w:after="0"/>
        <w:rPr>
          <w:b/>
          <w:b/>
        </w:rPr>
      </w:pPr>
      <w:r>
        <w:rPr/>
        <w:tab/>
        <w:t xml:space="preserve">В соответствии с Федеральным законом от 21.11.2011 № 323-ФЗ «Об основах охраны здоровья граждан в Российской Федерации», Федеральным законом от 04.05.2011 № 99-ФЗ «О лицензировании отдельных видов деятельности», постановлением Правительства Российской Федерации от 16.04.2012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становлением Правительства Новосибирской области от 09.11.2015 № 401-п </w:t>
      </w:r>
      <w:r>
        <w:rPr>
          <w:szCs w:val="28"/>
          <w:lang w:eastAsia="ru-RU"/>
        </w:rPr>
        <w:t>«</w:t>
      </w:r>
      <w:r>
        <w:rPr/>
        <w:t xml:space="preserve">О министерстве здравоохранения Новосибирской области» </w:t>
      </w:r>
      <w:r>
        <w:rPr>
          <w:b/>
        </w:rPr>
        <w:t>п р и к а з ы в а ю:</w:t>
      </w:r>
    </w:p>
    <w:p>
      <w:pPr>
        <w:pStyle w:val="Normal"/>
        <w:ind w:firstLine="709"/>
        <w:jc w:val="both"/>
        <w:rPr/>
      </w:pPr>
      <w:r>
        <w:rPr/>
        <w:t>1. Переоформить лицензию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</w:t>
      </w:r>
      <w:r>
        <w:rPr>
          <w:szCs w:val="28"/>
        </w:rPr>
        <w:t xml:space="preserve"> следующим юридическим лицам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1) Обществу с ограниченной ответственностью Центр зрения «Доктор Линз» (ООО Центр зрения «Доктор Линз»), место нахождения: 630005, Новосибирская область, город Новосибирск, улица Крылова, дом 63, ИНН 5406745490, ОГРН 1135476073842, лицензионное дело ЛО-54-01-004707, в связи с намерением лицензиата осуществлять лицензируемый вид деятельности по адресу места осуществления, не указанному в лицензии на осуществление медицинской деятельности № ЛО-54-01-002307 от 06.09.2013, предоставленной Обществу с ограниченной ответственностью Центр зрения «Доктор Линз» министерством здравоохранения Новосибирской области, на лицензию № ЛО-54-01-004396 от 13.06.2017, лицензия действует бессрочно, адреса мест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54, Новосибирская область, город Новосибирск, улица Степная, дом 6, помещения: 8-9 (второй этаж), на выполнение работ, оказание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организации здравоохранения и общественному здоровью, офтальмолог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качества медицинской помощ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Крылова, дом 63, на выполнение работ, оказание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организации здравоохранения и общественному здоровью, офтальмолог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качества медицинской помощ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2) государственному бюджетному учреждению здравоохранения Новосибирской области «Городская поликлиника № 14» (ГБУЗ НСО «ГП № 14»), место нахождения: 630128, Новосибирская область, город Новосибирск, улица Демакова, дом 2, ИНН 5408119499, ОГРН 1025403661194, лицензионное дело ЛО-54-01-004688, в связи с намерением лицензиата выполнять новые работы, оказывать новые услуги, составляющие лицензируемый вид деятельности, не указанные в лицензии на осуществление медицинской деятельности № ЛО-54-01-004251 от 07.02.2017, предоставленной государственному бюджетному учреждению здравоохранения Новосибирской области «Городская поликлиника № 14» министерством здравоохранения Новосибирской области, на лицензию № ЛО-54-01-004392 от 13.06.2017, лицензия действует бессрочно, адреса мест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117, Новосибирская область, город Новосибирск, улица Российская, дом 3, на выполнение работ, оказание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66, Новосибирская область, город Новосибирск, улица Экваторная, дом 10, на выполнение работ, оказание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медицинскому массажу, сестринскому делу, сестринскому делу в педиатрии, функциональной диагностике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), клинической лабораторной диагностике, стоматологии терапевтической, стоматологии хирургическо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60, Новосибирская область, город Новосибирск, улица Экваторная, дом 20, на выполнение работ, оказание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117, Новосибирская область, город Новосибирск, улица Иванова, дом 36, на выполнение работ, оказание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55, Новосибирская область, город Новосибирск, улица Лыкова, дом 2, на выполнение работ, оказание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117, Новосибирская область, город Новосибирск, улица Арбузова, дом 1в, на выполнение работ, оказание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117, Новосибирская область, город Новосибирск, улица Иванова, дом 44, на выполнение работ, оказание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55, Новосибирская область, город Новосибирск, улица Лыкова, дом 4, на выполнение работ, оказание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117, Новосибирская область, город Новосибирск, улица Полевая, дом 5, на выполнение работ, оказание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стоматологии детской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55, Новосибирская область, город Новосибирск, улица Иванова, дом 9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55, Новосибирская область, город Новосибирск, улица Лыкова, дом 9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60, Новосибирская область, город Новосибирск, улица Экваторная, дом 1а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55, Новосибирская область, город Новосибирск, улица Гнесиных, дом 1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630117, Новосибирская область, город Новосибирск, улица Вяземская, дом 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630128, Новосибирская область, город Новосибирск, улица Демакова, дом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й физкультуре, медицинскому массажу, неотложной медицинской помощи, организации сестринского дела, рентгенологии, сестринскому делу, сестринскому делу в педиатрии, стоматологии, физиотерапии, функциональной диагностике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неотложной медицинской помощи, организации здравоохранения и общественному здоровью, педиатрии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 педиатрии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дерматовенерологии, детской кардиологии, акушерству и гинекологии (за исключением использования вспомогательных репродуктивных технологий), детской хирургии, детской эндокринологии, инфекционным болезням, кардиологии, клинической лабораторной диагностике, лечебной физкультуре и спортивной медицине, мануальной терапии, неврологии, аллергологии и иммунологии, неотложной медицинской помощи, нефрологии, онкологии, ортодонтии, оториноларингологии (за исключением кохлеарной имплантации), офтальмологии, профпатологии, психиатрии, психиатрии-наркологии, психотерапии, рентгенологии, стоматологии детской, стоматологии терапевтической, стоматологии хирургической, травматологии и ортопедии, ультразвуковой диагностике, урологии, физиотерапии, функциональной диагностике, хирургии, эндокринологии, эндоскоп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условиях дневного стационара по: невроло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, медицинским осмотрам профилактическ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,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профессиональной пригодности, экспертизе временной нетрудоспособности, экспертизе связи заболевания с профессией, экспертизе качества медицинской помощи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60, Новосибирская область, город Новосибирск, улица Экваторная, дом 5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3) Обществу с ограниченной ответственностью «Городской Центр Медосмотра» (ООО «Городской Центр Медосмотра»), место нахождения: 630004, Новосибирская область, город Новосибирск, улица Вокзальная магистраль, дом 1/1, офис 605, ИНН 5402556132, ОГРН 1125476168938, лицензионное дело ЛО-54-01-004687, в связи с намерением лицензиата осуществлять лицензируемый вид деятельности по адресу места осуществления, не указанному в лицензии на осуществление медицинской деятельности № ЛО-22-01-004528 от 21.04.2017, предоставленной Обществу с ограниченной ответственностью «Городской Центр Медосмотра» министерством здравоохранения Алтайского края, на лицензию № ЛО-54-01-004393 от 13.06.2017, лицензия действует бессрочно, адреса мест осуществления деятельности: </w:t>
      </w:r>
    </w:p>
    <w:p>
      <w:pPr>
        <w:pStyle w:val="Normal"/>
        <w:ind w:firstLine="709"/>
        <w:jc w:val="both"/>
        <w:rPr/>
      </w:pPr>
      <w:r>
        <w:rPr>
          <w:szCs w:val="28"/>
        </w:rPr>
        <w:t>630007, Новосибирская область, город Новосибирск, Пристанский переулок, дом 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04, Новосибирская область, город Новосибирск, Вокзальная магистраль, дом 1/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му делу, медицинскому массажу, организации сестринского дела, рентгенологии, сестринскому делу, сестринскому делу в педиатрии, физиотерапии, функциональной диагностике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организации здравоохранения и общественному здоровью, педиатрии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гематологии, дерматовенерологии, детской кардиологии, акушерству и гинекологии (за исключением использования вспомогательных репродуктивных технологий), детской хирургии, детской эндокринологии, диетологии, кардиологии, клинической лабораторной диагностике, колопроктологии, косметологии, мануальной терапии, неврологии, аллергологии и иммунологии, нейрохирургии, нефрологии, онкологии, организации здравоохранения и общественному здоровью, оториноларингологии (за исключением кохлеарной имплантации), офтальмологии, профпатологии, психиатрии, психиатрии-наркологии, психотерапии, пульмонологии, ревматологии, рентгенологии, рефлексотерапии, сексологии, сердечно-сосудистой хирургии, стоматологии терапевтической, травматологии и ортопедии, ультразвуковой диагностике, урологии, физиотерапии, функциональной диагностике, хирургии, эндокринологии, гастроэнтероло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, медицинским осмотрам (предсменным, послесменным), медицинским осмотрам профилактическ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,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профессиональной пригодности, экспертизе временной нетрудоспособности, экспертизе связи заболевания с профессией, экспертизе качества медицинской помощи;</w:t>
      </w:r>
    </w:p>
    <w:p>
      <w:pPr>
        <w:pStyle w:val="Normal"/>
        <w:ind w:firstLine="709"/>
        <w:jc w:val="both"/>
        <w:rPr/>
      </w:pPr>
      <w:r>
        <w:rPr>
          <w:szCs w:val="28"/>
        </w:rPr>
        <w:t>630126, Новосибирская область, город Новосибирск, улица Выборная, дом 20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58220, Алтайский край, город Рубцовск, улица Строительная, дом 32, корпус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32, Новосибирская область, город Новосибирск, улица Большая, дом 228б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88, Новосибирская область, город Новосибирск, улица Петухова, дом 3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32, Новосибирская область, город Новосибирск, улица Большая, дом 256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0108, Новосибирская область, город Новосибирск, улица Станционная, дом 30а, помещение: 16 (второй этаж)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59300, Алтайский край, город Бийск, Промзона ТЭЦ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32, Новосибирская область, город Новосибирск, улица Доватора, дом 50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2640, Новосибирская область, рабочий поселок Коченево, улица Промышленная, дом 16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27, Новосибирская область, город Новосибирск, улица Богдана Хмельницкого, дом 10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0108, Новосибирская область, город Новосибирск, улица Большая, дом 310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32, Новосибирская область, город Новосибирск, улица Станционная, дом 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32, Новосибирская область, город Новосибирск, улица Большая, дом 256а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2383, Новосибирская область, город Куйбышев, улица Савкина Грива, дом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4) муниципальному бюджетному учреждению «Комплексный центр социального обслуживания населения со стационаром социального обслуживания престарелых граждан и инвалидов Чулымского района Новосибирской области» (МБУ «КЦСОН Чулымского района НСО»), место нахождения: 632551, Новосибирская область, город Чулым, улица Октябрьская, дом 4, ИНН 5442001183, ОГРН 1095464000774, лицензионное дело ЛО-54-01-004690, в связи с намерением лицензиата осуществлять лицензируемый вид деятельности по адресу места осуществления, не указанному в лицензии на осуществление медицинской деятельности № ЛО-54-01-003496 от 15.09.2015, предоставленной муниципальному бюджетному учреждению «Комплексный центр социального обслуживания населения со стационаром социального обслуживания престарелых граждан и инвалидов Чулымского района Новосибирской области» министерством здравоохранения Новосибирской области, на лицензию № ЛО-54-01-004394 от 13.06.2017, лицензия действует бессрочно, адреса мест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2580, Новосибирская область, Чулымский район, село Серебрянское, улица Комсомольская, дом 49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632551, Новосибирская область, Чулымский район, село Новоиткульское, улица Ленина, дом 19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5) Обществу с ограниченной ответственностью «Медико-социальный центр «Наедине» (ООО «МСЦ «Наедине»), место нахождения: 630075, Новосибирская область, город Новосибирск, улица Богдана Хмельницкого, дом 31, ИНН 5406135696, ОГРН 1025403914040, лицензионное дело ЛО-54-01-004689, в связи с намерением лицензиата осуществлять лицензируемый вид деятельности по адресу места осуществления, не указанному в лицензии на осуществление медицинской деятельности № ЛО-54-01-003140 от 04.03.2015, предоставленной Обществу с ограниченной ответственностью «Медико-социальный центр «Наедине» министерством здравоохранения Новосибирской области, на лицензию № ЛО-54-01-004397 от 13.06.2017, лицензия действует бессрочно, адрес места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75, Новосибирская область, город Новосибирск, улица Богдана Хмельницкого, дом 31, помещения 2, 3, 14, 17,18, 21, 23, 24, 26, 27, 29-31, 34-36, 39, 40-42 (первый этаж), помещения 1-10 (второй этаж)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медицинскому массажу, операционному делу, анестезиологии и реаниматологии, рентгенологии, сестринскому делу, физио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дерматовенерологии, акушерству и гинекологии (за исключением использования вспомогательных репродуктивных технологий), кардиологии, лечебной физкультуре и спортивной медицине, неврологии, онкологии, оториноларингологии (за исключением кохлеарной имплантации), анестезиологии и реаниматологии, пульмонологии, ревматологии, стоматологии ортопедической, стоматологии терапевтической, стоматологии хирургической, ультразвуковой диагностике, урологии, физиотерапии, хирургии, эндокринологии, гастроэнтероло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, экспертизе качества медицинской помощ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6) Обществу с ограниченной ответственностью «СТОМИКА» (ООО «СТОМИКА»), место нахождения: 630064, Новосибирская область, город Новосибирск, улица Новогодняя, дом 8, ИНН 5404496810, ОГРН 1135476164097, лицензионное дело ЛО-54-01-004706, в связи с прекращением деятельности по адресу места осуществления деятельности: 630037, Новосибирская область, город Новосибирск, улица Стартовая, дом 3, помещения 1-3 (цокольный этаж), в связи с изменением адреса места нахождения юридического лица, в связи с намерением лицензиата осуществлять лицензируемый вид деятельности по адресу места осуществления, не указанному в лицензии на осуществление медицинской деятельности № ЛО-54-01-002733 от 27.06.2014, предоставленной Обществу с ограниченной ответственностью «СТОМИКА» министерством здравоохранения Новосибирской области, на лицензию № ЛО-54-01-004395 от 13.06.2017, лицензия действует бессрочно, адрес места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64, Новосибирская область, г. Новосибирск, улица Новогодняя, дом 8, этаж 1, квартира 6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ортодонтии, стоматологии ортопедической, стоматологии терапевтической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2. Начальнику отдела лицензирования медицинской и фармацевтической деятельности министерства здравоохранения Новосибирской области  Пучковой В.В. внести запись о переоформлении лицензии в реестр лицензий.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3. Контроль за исполнением настоящего приказа оставляю за соб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О.И. Иванинский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.В. Пучкова</w:t>
      </w:r>
    </w:p>
    <w:p>
      <w:pPr>
        <w:pStyle w:val="Normal"/>
        <w:jc w:val="both"/>
        <w:rPr>
          <w:szCs w:val="28"/>
        </w:rPr>
      </w:pPr>
      <w:r>
        <w:rPr>
          <w:sz w:val="20"/>
        </w:rPr>
        <w:t>(383) 203 55 08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  <w:u w:val="single"/>
        </w:rPr>
      </w:pPr>
      <w:r>
        <w:rPr>
          <w:bCs/>
          <w:sz w:val="20"/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Cs w:val="28"/>
        </w:rPr>
        <w:t>Лист согласования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1843"/>
        <w:gridCol w:w="1843"/>
      </w:tblGrid>
      <w:tr>
        <w:trPr>
          <w:trHeight w:val="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минис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их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нсультант отдела правового обеспечени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г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Исполнитель, начальник отдела лицензирования медицинской и фармацевт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уч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нумерации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2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Дата созд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Имя фай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5">
    <w:name w:val="Цитата1"/>
    <w:basedOn w:val="Normal"/>
    <w:qFormat/>
    <w:pPr>
      <w:ind w:left="-426" w:right="-1333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Subtitle">
    <w:name w:val="Subtitle"/>
    <w:basedOn w:val="Normal"/>
    <w:next w:val="TextBody"/>
    <w:qFormat/>
    <w:pPr>
      <w:ind w:left="0" w:right="27" w:hanging="0"/>
      <w:jc w:val="center"/>
    </w:pPr>
    <w:rPr>
      <w:b/>
      <w:bCs/>
      <w:szCs w:val="28"/>
    </w:rPr>
  </w:style>
  <w:style w:type="paragraph" w:styleId="Style20">
    <w:name w:val="Письмо главы"/>
    <w:basedOn w:val="Normal"/>
    <w:qFormat/>
    <w:pPr>
      <w:ind w:left="0" w:right="0" w:firstLine="709"/>
      <w:jc w:val="both"/>
    </w:pPr>
    <w:rPr/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Дата печат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втозамен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администрации Новосибирской об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1">
    <w:name w:val="Маркированный список 21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9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Nodecaration">
    <w:name w:val="nodecaration"/>
    <w:basedOn w:val="Normal"/>
    <w:qFormat/>
    <w:pPr>
      <w:spacing w:before="0" w:after="360"/>
    </w:pPr>
    <w:rPr>
      <w:sz w:val="17"/>
      <w:szCs w:val="17"/>
    </w:rPr>
  </w:style>
  <w:style w:type="paragraph" w:styleId="Style2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Style2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311">
    <w:name w:val="Основной текст 31"/>
    <w:basedOn w:val="Normal"/>
    <w:qFormat/>
    <w:pPr>
      <w:spacing w:before="120" w:after="0"/>
      <w:jc w:val="both"/>
    </w:pPr>
    <w:rPr>
      <w:szCs w:val="2"/>
    </w:rPr>
  </w:style>
  <w:style w:type="paragraph" w:styleId="212">
    <w:name w:val="Основной текст 21"/>
    <w:basedOn w:val="Normal"/>
    <w:qFormat/>
    <w:pPr>
      <w:jc w:val="center"/>
    </w:pPr>
    <w:rPr>
      <w:bCs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8"/>
      <w:szCs w:val="1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Style33">
    <w:name w:val="Письмо"/>
    <w:basedOn w:val="Normal"/>
    <w:qFormat/>
    <w:pPr>
      <w:suppressAutoHyphens w:val="false"/>
      <w:ind w:firstLine="720"/>
      <w:jc w:val="both"/>
    </w:pPr>
    <w:rPr/>
  </w:style>
  <w:style w:type="paragraph" w:styleId="Msonormal2">
    <w:name w:val="msonormal2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7:00Z</dcterms:created>
  <dc:creator>Administrator</dc:creator>
  <dc:description/>
  <cp:keywords/>
  <dc:language>en-US</dc:language>
  <cp:lastModifiedBy>Пучкова Валентина Васильевна</cp:lastModifiedBy>
  <cp:lastPrinted>2017-06-13T17:26:00Z</cp:lastPrinted>
  <dcterms:modified xsi:type="dcterms:W3CDTF">2017-11-23T02:30:00Z</dcterms:modified>
  <cp:revision>15</cp:revision>
  <dc:subject/>
  <dc:title>ДЕПАРТАМЕНТ ЗДРАВООХРАНЕНИЯ</dc:title>
</cp:coreProperties>
</file>